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03 by stevev@miser.uoregon.edu [Steve VanDev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subtleties to the structure of a WHILE-REPEA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Between WHILE and REPEAT, you can put any sequence of obj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bind them into a single program object.  However, betwee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, there must be only one object--if you specify multipl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PL compiler compiles them into a single program obj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tween the REPEAT and the END, a null program is inser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object to traverse if the REPEAT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only one object, then it does not have to be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L and SEMI, providing a significant savings in space an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read _HP 48 Insights, Vol. I_ may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page 327. -jkh-] In any conditional where a sequence of objec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 a test fails, then the sequence is combined into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can be traversed using the program object travers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get a 5-byte savings if only one object can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END, THEN-ELSE, ELSE-END, or REPEAT-END (and probably some other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book handy right now).  Those of you who have dabbl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have also encountered this; the low-level system RPL looping and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expect single objects in conditionals but system RP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nforce the rule, so you have to be conscious of when a mult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needs to be surrounded by DOCOL and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VanDevender       stevev@greylady.uoreg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